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Exerc�c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&lt;- functio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5/9 * (x -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 (32) ###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Exerc�c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packag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plo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(mult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mult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Criando dado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norm(500, mean= 6, sd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norm (500, mean= 4, sd=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_exp &lt;- functio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(mfrow=c(2,2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hist(x,y, col=c("blue","red"), main= "An�lise explorat�ria de X em Y"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plo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(y~x,main="Y em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qnorm(x,col="blue", main="qqnorm - An�lise explorat�ria de x em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qline(y, col="brown", lwd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(new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qnorm(y,col=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(new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(mfrow=c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lot(x, y, col=c("orange","brown"), main= "Modelo linear x em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o.linear = lm(y~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ine(modelo.linear, col="red", lwd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.1=summary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.2=summary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 = cor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(resultado)=c("sumario de x","sumario de y","coeficiente de correlaca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result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Exerc�ci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